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Что должно быть  в аттестационном уголке: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36"/>
          <w:szCs w:val="36"/>
        </w:rPr>
        <w:t>Объявление о приеме заявлений от  педагогических кадров, выходящих на аттестацию в 2 полугодии 2013г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 Список педагогических работников, у которых  в 2014г. заканчивается срок действия квалификационной категори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. Адреса и режим работы учреждений, на базе которых проводится профессиональное тестирование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4. Перечень аттестационных документов, которые готовит на себя аттестуемый ( на Сайте МО и Н РТ в разделе «Педагогическая аттестация»- образцы аттестационных документов.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5. Требования, предъявляемые к аттестуемым педагогическим кадрам при установлении им  заявленной квалификационной категории.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тветственность за информационно- методическую работу, прием, регистрацию и передачу аттестационных заявлений в соответствии экспертной комиссии АК МО И Н РТ возлагается  приказом руководителя  на заместителя директора 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6.Реквизиты расчетного счета РЦМКО  поместить на. стенде. ( там , где сдают ЕГЭ, ЕРЭ.)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етодист Г. М. Халимов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59:00Z</dcterms:created>
  <dc:creator>EF</dc:creator>
  <dc:description/>
  <cp:keywords/>
  <dc:language>en-US</dc:language>
  <cp:lastModifiedBy>EF</cp:lastModifiedBy>
  <dcterms:modified xsi:type="dcterms:W3CDTF">2013-10-02T12:19:00Z</dcterms:modified>
  <cp:revision>4</cp:revision>
  <dc:subject/>
  <dc:title/>
</cp:coreProperties>
</file>